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Dr. Betsy Surplus</w:t>
        <w:tab/>
        <w:tab/>
        <w:tab/>
        <w:t>Grade/Class: Grade 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Language Arts</w:t>
        <w:tab/>
        <w:tab/>
        <w:tab/>
        <w:tab/>
        <w:t>Date: March 26, 201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Text: </w:t>
      </w:r>
      <w:r>
        <w:rPr>
          <w:b/>
          <w:i/>
          <w:sz w:val="28"/>
          <w:szCs w:val="28"/>
        </w:rPr>
        <w:t xml:space="preserve">Henry’s First-Moon Birthday </w:t>
      </w:r>
      <w:r>
        <w:rPr>
          <w:b/>
          <w:sz w:val="28"/>
          <w:szCs w:val="28"/>
        </w:rPr>
        <w:t>by Lenore Look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s: Pictures of cultural celebrations, lined paper, chart paper, marker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SS Standards:</w:t>
        <w:tab/>
        <w:t xml:space="preserve"> 1RL2 Retell stories, including key details, and demonstrate </w:t>
        <w:tab/>
        <w:tab/>
        <w:tab/>
        <w:tab/>
        <w:t xml:space="preserve"> understanding of their central message or lesson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1W8  With guidance and support from adults, recall </w:t>
        <w:tab/>
        <w:tab/>
        <w:tab/>
        <w:tab/>
        <w:tab/>
        <w:t xml:space="preserve"> information from experiences to answer a question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cs="Gotham-Book" w:ascii="Gotham-Book" w:hAnsi="Gotham-Book"/>
          <w:sz w:val="15"/>
          <w:szCs w:val="15"/>
        </w:rPr>
        <w:t>.</w:t>
      </w:r>
      <w:r>
        <w:rPr>
          <w:b/>
          <w:sz w:val="28"/>
          <w:szCs w:val="28"/>
        </w:rPr>
        <w:t>Objectives:</w:t>
        <w:tab/>
        <w:tab/>
        <w:t xml:space="preserve">After listening to a story, </w:t>
      </w:r>
      <w:r>
        <w:rPr>
          <w:b/>
          <w:sz w:val="28"/>
          <w:szCs w:val="28"/>
          <w:u w:val="single"/>
        </w:rPr>
        <w:t>students will</w:t>
      </w:r>
      <w:r>
        <w:rPr>
          <w:b/>
          <w:sz w:val="28"/>
          <w:szCs w:val="28"/>
        </w:rPr>
        <w:t xml:space="preserve"> identify </w:t>
        <w:tab/>
        <w:tab/>
        <w:tab/>
        <w:tab/>
        <w:tab/>
        <w:tab/>
        <w:t xml:space="preserve">events/items/beliefs that are specific to a Chinese culture </w:t>
        <w:tab/>
        <w:tab/>
        <w:tab/>
        <w:tab/>
        <w:t>first-moon birthday celebration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Students will</w:t>
      </w:r>
      <w:r>
        <w:rPr>
          <w:b/>
          <w:sz w:val="28"/>
          <w:szCs w:val="28"/>
        </w:rPr>
        <w:t xml:space="preserve"> identify one of the celebrations of their own </w:t>
        <w:tab/>
        <w:tab/>
        <w:tab/>
        <w:tab/>
        <w:t>culture and write a descriptive paragraph about it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:</w:t>
        <w:tab/>
        <w:t>1. Ask students “What is a celebration?”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 xml:space="preserve">2. What celebrations do you know about that belong to specific </w:t>
        <w:tab/>
        <w:tab/>
        <w:tab/>
        <w:t>cultures? (show pictures of celebrations to elicit responses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3. Show book cover of </w:t>
      </w:r>
      <w:r>
        <w:rPr>
          <w:b/>
          <w:i/>
          <w:sz w:val="28"/>
          <w:szCs w:val="28"/>
        </w:rPr>
        <w:t>Henry’s First-Moon Birthday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Who is celebrating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What do you think “first-moon” means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Who might be characters in the story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 xml:space="preserve">4. Read the book interactively, pausing to clarify and ask for </w:t>
        <w:tab/>
        <w:tab/>
        <w:tab/>
        <w:t>predictions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5. Look through the book a second time, asking students to </w:t>
        <w:tab/>
        <w:tab/>
        <w:tab/>
        <w:tab/>
        <w:t xml:space="preserve">identify events/items/beliefs in the story that seem to be specific to </w:t>
        <w:tab/>
        <w:tab/>
        <w:tab/>
        <w:t xml:space="preserve">the Chinese culture’s first-moon birthday celebration. Record </w:t>
        <w:tab/>
        <w:tab/>
        <w:tab/>
        <w:t>ideas on chart paper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 xml:space="preserve">6. Have students dictate sentences that tell about Henry’s </w:t>
        <w:tab/>
        <w:tab/>
        <w:tab/>
        <w:tab/>
        <w:t xml:space="preserve">celebration </w:t>
        <w:tab/>
        <w:t xml:space="preserve">in one paragraph. Read the paragraph aloud with </w:t>
        <w:tab/>
        <w:tab/>
        <w:tab/>
        <w:t>students.</w:t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 xml:space="preserve">7. Brainstorm and record other cultural celebrations identified by </w:t>
        <w:tab/>
        <w:tab/>
        <w:t>students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8. Direct students to select a celebration from their own culture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9. With a partner, discuss experiences regarding this celebration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 xml:space="preserve">10. Direct students to write a descriptive paragraph about the </w:t>
        <w:tab/>
        <w:tab/>
        <w:tab/>
        <w:t xml:space="preserve">celebration discussed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Closure</w:t>
      </w:r>
      <w:r>
        <w:rPr>
          <w:b/>
          <w:sz w:val="28"/>
          <w:szCs w:val="28"/>
        </w:rPr>
        <w:t>: Students share paragraphs in small groups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valuation: Teacher observation of class discussion that identified </w:t>
        <w:tab/>
        <w:tab/>
        <w:tab/>
        <w:tab/>
        <w:t xml:space="preserve">events/items/beliefs specific to the Chinese culture’s first-moon </w:t>
        <w:tab/>
        <w:tab/>
        <w:tab/>
        <w:t>birthday celebration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>Descriptive paragraphs assessed by grade 1 writing rubric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aptations and Accommodations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.B.) Provide additional time to complete writing assignment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C.D)  Reread story to student, discuss and record pertinent information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am-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EDU601 sample diversity plan   </w:t>
    </w:r>
    <w:r>
      <w:rPr>
        <w:i/>
      </w:rPr>
      <w:t>Henry’s First Moon Birthda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44:00Z</dcterms:created>
  <dc:creator>Betsy Surplus</dc:creator>
  <dc:description/>
  <dc:language>en-US</dc:language>
  <cp:lastModifiedBy>User</cp:lastModifiedBy>
  <cp:lastPrinted>2009-10-05T15:34:00Z</cp:lastPrinted>
  <dcterms:modified xsi:type="dcterms:W3CDTF">2012-02-27T19:44:00Z</dcterms:modified>
  <cp:revision>2</cp:revision>
  <dc:subject/>
  <dc:title>Name: Dr</dc:title>
</cp:coreProperties>
</file>